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5XEqYlM6kKnRp/xnQHAtdKqVrjjl005CDHl7dgtm00vid7KyhINcExoQjXQcfTieeST0zb
5RreLzXjNJ5qebUaXmrxdVPjrjk10UmXTBCN00bjMFyKkPloV3wpabqyC2FTaq7y7AmKqyY3
GeM0E2nSDV7Y65lr2hxh35q59YjH8q/uXRWwkAoZBgy2r5eQGt2MhnsRXKIsBHdpx/EssWw+
gk8uWo+KcXm50LiQ/c</vt:lpwstr>
  </property>
  <property fmtid="{D5CDD505-2E9C-101B-9397-08002B2CF9AE}" pid="3" name="_2015_ms_pID_7253431">
    <vt:lpwstr>MCtaDQ/PTJM7yV4lZ8GiriNll6SjbMr0xuV2Xb9wBmZMwSphtocyUc
U7fgGMNCRmaIEWentLBKB+6vy90WfgUxosMKI8MmVH2xKMiXZyjCmNFJRkoXfdVEJmqCkt98
DteGEkk6h2bJYR9wKq6Ggdz0gLzIkLDu3E8sMwu8puAfreHgZh20KZZ0VWtgvXLh0pkfOSNl
FEPYSVoyOL5tRSL2B94ayDCpJrFBeO0xUYQ4</vt:lpwstr>
  </property>
  <property fmtid="{D5CDD505-2E9C-101B-9397-08002B2CF9AE}" pid="4" name="_2015_ms_pID_7253431_00">
    <vt:lpwstr>_2015_ms_pID_7253431</vt:lpwstr>
  </property>
  <property fmtid="{D5CDD505-2E9C-101B-9397-08002B2CF9AE}" pid="5" name="_2015_ms_pID_7253432">
    <vt:lpwstr>GK+HLrw43LiCk75lksEPN5OKHH2dxG2XCjxe
1BmG6Y5mIxm5qRHFICUtyFcLyEMLlfGsjPesko2f1CenWLgo+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